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4"/>
      </w:tblGrid>
      <w:tr>
        <w:trPr>
          <w:trHeight w:val="15258" w:hRule="atLeast"/>
        </w:trPr>
        <w:tc>
          <w:tcPr>
            <w:tcW w:w="8504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37"/>
              <w:gridCol w:w="5567"/>
            </w:tblGrid>
            <w:tr>
              <w:trPr>
                <w:trHeight w:val="10034" w:hRule="atLeast"/>
              </w:trPr>
              <w:tc>
                <w:tcPr>
                  <w:tcW w:w="8504" w:type="dxa"/>
                  <w:gridSpan w:val="2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849120" cy="1676400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7" r="-7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9120" cy="1676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29" w:hRule="atLeast"/>
              </w:trPr>
              <w:tc>
                <w:tcPr>
                  <w:tcW w:w="2937" w:type="dxa"/>
                  <w:tcBorders/>
                  <w:shd w:fill="E0E0E0" w:val="clear"/>
                  <w:vAlign w:val="center"/>
                </w:tcPr>
                <w:tbl>
                  <w:tblPr>
                    <w:tblW w:w="8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7"/>
                    <w:gridCol w:w="5782"/>
                  </w:tblGrid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eastAsia="Verdana" w:cs="Verdana" w:ascii="Verdana" w:hAnsi="Verdana"/>
                              <w:color w:val="000000"/>
                              <w:sz w:val="18"/>
                              <w:szCs w:val="18"/>
                            </w:rPr>
                            <w:t xml:space="preserve">            </w:t>
                          </w:r>
                          <w:r>
                            <w:rPr>
                              <w:rStyle w:val="InternetLink"/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952500" cy="523875"/>
                                <wp:effectExtent l="0" t="0" r="0" b="0"/>
                                <wp:docPr id="2" name="Thumb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Thumb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9" t="-72" r="-39" b="-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523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 xml:space="preserve">                 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Segurança Industrial &amp; Comercial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6237" w:leader="none"/>
                          </w:tabs>
                          <w:jc w:val="both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O AntiGrampo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Celular, funciona   ponto-a-ponto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6237" w:leader="none"/>
                          </w:tabs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A segrurança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100%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 entre os dois aparelhos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6237" w:leader="none"/>
                          </w:tabs>
                          <w:jc w:val="both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Funciona  em 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TIM,CLARO, OI,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em tecnologia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GS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O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AntiGrampo Celul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é usado utilizado  líderes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governamentai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,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político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,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executivo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,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agentes de inteligência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,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advogado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e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empresário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em todo o mundo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Privacidade, segurança ao Celular,  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AntiGrampo Celul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AntiGrampo Celular,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rápido  e  seguro  via  Celular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br/>
                          <w:t xml:space="preserve">O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 xml:space="preserve">AntiGrampo Celular,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segurança do sigilo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 xml:space="preserve"> Industrial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e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Comercial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AntiGrampo Celul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,sigilo inquebrável com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segredo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 a nível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milit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pStyle w:val="Partesuperiorzdoformulrio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Telefônias para Residências e Comércios - Digist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Destinado a atender residências e empresas de pequeno porte, que tenham</w:t>
                          <w:br/>
                          <w:t>interesse em utilizar as facilidades disponibilizadas pela tecnologia de voz sobre IP (VoIP) sem perder a robustez da telefonia convencional.  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19150" cy="713740"/>
                              <wp:effectExtent l="0" t="0" r="0" b="0"/>
                              <wp:docPr id="3" name="Thumb6" descr="">
                                <a:hlinkClick xmlns:a="http://schemas.openxmlformats.org/drawingml/2006/main" r:id="rId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Thumb6" descr="">
                                        <a:hlinkClick r:id="rId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36" t="-156" r="-136" b="-15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19150" cy="7137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Telefônicas Digitais Digist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 xml:space="preserve">Com Entroncamento Digital 1E1 para 30 linhas </w:t>
                          <w:br/>
                          <w:t>Com Entroncamento Digital 2E1 para 60 linhas.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00" cy="428625"/>
                              <wp:effectExtent l="0" t="0" r="0" b="0"/>
                              <wp:docPr id="4" name="Thumb9" descr="">
                                <a:hlinkClick xmlns:a="http://schemas.openxmlformats.org/drawingml/2006/main" r:id="rId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Thumb9" descr="">
                                        <a:hlinkClick r:id="rId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" t="-84" r="-38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428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para Condomínios - Maxcom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 xml:space="preserve">Centrais de Interfones para condomínios de alta qualidade e confiabilidade ( De 8 a 1.248 Ramais ), com comunicação direta entre ramais ( sem auxílio e/ou intervenção da portaria ). </w:t>
                          <w:br/>
                          <w:t>Clique na imagem para ampliá-la.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14375" cy="714375"/>
                              <wp:effectExtent l="0" t="0" r="0" b="0"/>
                              <wp:docPr id="5" name="Thumb23" descr="">
                                <a:hlinkClick xmlns:a="http://schemas.openxmlformats.org/drawingml/2006/main" r:id="rId1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Thumb23" descr="">
                                        <a:hlinkClick r:id="rId1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50" t="-50" r="-50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143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l de Comunicação para Condomínios - Conduvox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Capacidade de (8) a (1.024) ramais ;</w:t>
                          <w:br/>
                          <w:t>Modularidade de 8 ramais ;</w:t>
                          <w:br/>
                          <w:t>O Numero do Apartamento será o mesmo número do Ramal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857250" cy="714375"/>
                              <wp:effectExtent l="0" t="0" r="0" b="0"/>
                              <wp:docPr id="6" name="Thumb8" descr="">
                                <a:hlinkClick xmlns:a="http://schemas.openxmlformats.org/drawingml/2006/main" r:id="rId1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Thumb8" descr="">
                                        <a:hlinkClick r:id="rId1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50" r="-42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Servidor de Gravação Digital para Call Center &amp; Telemarketing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Executa Gravação de Conversas Telefônicas em Linhas Comuns, Ramais Analógicos de PABX ( qualquer fabricante ). Podendo ser ouvidas a qualquer momento com data, hora, e ramal ou linha que realizou a ligação.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367790" cy="1114425"/>
                              <wp:effectExtent l="0" t="0" r="0" b="0"/>
                              <wp:docPr id="7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9" t="-19" r="-19" b="-1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67790" cy="1114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Telefônias para Residências e Comércios - Digistar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 xml:space="preserve">Com capacidade de 2 linhas e 8 ramais até 16 linhas e 64 ramais. 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8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790575" cy="714375"/>
                              <wp:effectExtent l="0" t="0" r="0" b="0"/>
                              <wp:docPr id="9" name="Thumb24" descr="">
                                <a:hlinkClick xmlns:a="http://schemas.openxmlformats.org/drawingml/2006/main" r:id="rId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Thumb24" descr="">
                                        <a:hlinkClick r:id="rId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6" t="-50" r="-46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905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Telefônias para Residências e Comércios - Ampec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Central Telefônica modular com capacidade total para 12 linhas e 40 ramais</w:t>
                          <w:br/>
                          <w:t>Cada módulo tronco tem 4 linhas e cada módulo ramal 8 ramais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23875" cy="714375"/>
                              <wp:effectExtent l="0" t="0" r="0" b="0"/>
                              <wp:docPr id="10" name="Thumb22" descr="">
                                <a:hlinkClick xmlns:a="http://schemas.openxmlformats.org/drawingml/2006/main" r:id="rId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Thumb22" descr="">
                                        <a:hlinkClick r:id="rId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52" t="-38" r="-52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38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Centrais Telefônicas Digitais Intelbra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Capacidade de 1 ou 2E1 ( 30, 45, ou 60 linhas dgitais )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695325" cy="714375"/>
                              <wp:effectExtent l="0" t="0" r="0" b="0"/>
                              <wp:docPr id="11" name="Thumb5" descr="">
                                <a:hlinkClick xmlns:a="http://schemas.openxmlformats.org/drawingml/2006/main" r:id="rId2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Thumb5" descr="">
                                        <a:hlinkClick r:id="rId2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54" t="-52" r="-54" b="-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inéis Eletrônicos de Senha com Controle Remoto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Painéis Eletrônicos de Controle de Senha para organizar o tráfego de pessoas visando a otimização e organização no atendimento de clientes em sua empresa.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99440" cy="714375"/>
                              <wp:effectExtent l="0" t="0" r="0" b="0"/>
                              <wp:docPr id="12" name="Thumb18" descr="">
                                <a:hlinkClick xmlns:a="http://schemas.openxmlformats.org/drawingml/2006/main" r:id="rId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Thumb18" descr="">
                                        <a:hlinkClick r:id="rId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88" t="-157" r="-188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9944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parelho - Réplica Radio Modelo Inglês FM - 110 e 220V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Réplica Radio Modelo Inglês FM - 110 e 220V</w:t>
                          <w:br/>
                          <w:br/>
                          <w:t>Somente confeccionamos sob encomenda, não temos estoque ou pronta entrega, prazo de entrega 30 dias úteis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8810" cy="1247775"/>
                              <wp:effectExtent l="0" t="0" r="0" b="0"/>
                              <wp:docPr id="13" name="Image4" descr="">
                                <a:hlinkClick xmlns:a="http://schemas.openxmlformats.org/drawingml/2006/main" r:id="rId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4" descr="">
                                        <a:hlinkClick r:id="rId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16" t="-29" r="-16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8810" cy="1247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Textoembloco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PABX VOIPX 412</w:t>
                        </w:r>
                      </w:p>
                      <w:p>
                        <w:pPr>
                          <w:pStyle w:val="Textoembloco"/>
                          <w:rPr>
                            <w:rFonts w:ascii="Arial" w:hAnsi="Arial" w:cs="Arial"/>
                            <w:sz w:val="32"/>
                            <w:szCs w:val="3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Destinado a atender residências e empresas de pequeno porte, que tenham</w:t>
                          <w:br/>
                          <w:t>interesse em utilizar as facilidades disponibilizadas pela tecnologia de voz sobre IP (VoIP) sem perder a robustez da telefonia convencional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Um Anti Grampo Cellular  pode falar com vários outros Anti Grampos Cellulares 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(por segurança, não em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conferência)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O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 xml:space="preserve">Anti Grampo Cellular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faz também encriptação de mensagem de textos , encripta tanto o áudio (voz) como mensagens de texto em uma chamada segura. </w:t>
                          <w:br/>
                          <w:t xml:space="preserve">Um Anti Grampo Cellular  pode falar com vários outros Anti Grampos Cellulares 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(por segurança, não em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>conferência)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O </w:t>
                        </w:r>
                        <w:r>
                          <w:rPr>
                            <w:rFonts w:cs="Verdana" w:ascii="Verdana" w:hAnsi="Verdana"/>
                            <w:b/>
                            <w:color w:val="000000"/>
                            <w:sz w:val="18"/>
                            <w:szCs w:val="18"/>
                          </w:rPr>
                          <w:t xml:space="preserve">Anti Grampo Cellular 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faz também encriptação de mensagem de textos , encripta tanto o áudio (voz) como mensagens de texto em uma chamada segura. </w:t>
                          <w:br/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619125" cy="714375"/>
                              <wp:effectExtent l="0" t="0" r="0" b="0"/>
                              <wp:docPr id="14" name="Thumb19" descr="">
                                <a:hlinkClick xmlns:a="http://schemas.openxmlformats.org/drawingml/2006/main" r:id="rId2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Thumb19" descr="">
                                        <a:hlinkClick r:id="rId2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82" t="-157" r="-182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1912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parelho - Réplica Telefone modelo inglês com gaveta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Telefone modelo inglês com gaveta.</w:t>
                          <w:br/>
                          <w:br/>
                          <w:t>Somente confeccionamos sob encomenda, não temos estoque ou pronta entrega, prazo de entrega 30 dias úteis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33400" cy="714375"/>
                              <wp:effectExtent l="0" t="0" r="0" b="0"/>
                              <wp:docPr id="15" name="Thumb17" descr="">
                                <a:hlinkClick xmlns:a="http://schemas.openxmlformats.org/drawingml/2006/main" r:id="rId2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Thumb17" descr="">
                                        <a:hlinkClick r:id="rId2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"/>
                                      <a:srcRect l="-51" t="-38" r="-51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340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parelho - Réplica Telefone Modelo Inglês Gold Especial com tampa basculante.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Aparelho-Réplica Telefone Modelo Inglês Gold Especial com tampa basculante.</w:t>
                          <w:br/>
                          <w:br/>
                          <w:t>Somente confeccionamos sob encomenda, não temos estoque ou pronta entrega, prazo de entrega 30 dias úteis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628015" cy="714375"/>
                              <wp:effectExtent l="0" t="0" r="0" b="0"/>
                              <wp:docPr id="16" name="Thumb21" descr="">
                                <a:hlinkClick xmlns:a="http://schemas.openxmlformats.org/drawingml/2006/main" r:id="rId3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Thumb21" descr="">
                                        <a:hlinkClick r:id="rId3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"/>
                                      <a:srcRect l="-179" t="-157" r="-179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801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Aparelho - Réplica Telefone Modelo Italiano Compact (somente recebe chamadas)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Telefone mod. Italiano compact (somente recebe chamadas)</w:t>
                          <w:br/>
                          <w:br/>
                          <w:t>Somente confeccionamos sob encomenda, não temos estoque ou pronta entrega, prazo de entrega 30 dias úteis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200" w:hRule="atLeast"/>
                    </w:trPr>
                    <w:tc>
                      <w:tcPr>
                        <w:tcW w:w="3007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7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600075" cy="714375"/>
                              <wp:effectExtent l="0" t="0" r="0" b="0"/>
                              <wp:docPr id="18" name="Thumb10" descr="">
                                <a:hlinkClick xmlns:a="http://schemas.openxmlformats.org/drawingml/2006/main" r:id="rId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Thumb10" descr="">
                                        <a:hlinkClick r:id="rId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45" t="-38" r="-45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007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E9E9E9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Super HD Externo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>Ideal para Servidores, Back Up, dispensa o uso de CD na realização de back up, ideal para quem trabalha com edição de imagens. Capacidades de 1TB ( 1000 GB ) e 2 TB ( 2000 GB ).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262" w:hRule="atLeast"/>
                    </w:trPr>
                    <w:tc>
                      <w:tcPr>
                        <w:tcW w:w="300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19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33400" cy="714375"/>
                              <wp:effectExtent l="0" t="0" r="0" b="0"/>
                              <wp:docPr id="20" name="Thumb13" descr="">
                                <a:hlinkClick xmlns:a="http://schemas.openxmlformats.org/drawingml/2006/main" r:id="rId3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Thumb13" descr="">
                                        <a:hlinkClick r:id="rId3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6"/>
                                      <a:srcRect l="-51" t="-38" r="-51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33400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782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Strong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Trava para Carrinhos de Supermercado - Condomínios</w:t>
                        </w: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 xml:space="preserve"> </w:t>
                          <w:br/>
                          <w:t xml:space="preserve">Identifique quem está utilizando o carrinho, evite que os carrinhos sejam deixados em qualquer lugar, fazendo com que sempre possam ser encontrados.A Trava para Carrinhos libera o uso do carrinho apenas se o usuário possuir a chave correta. Além disto ela retém a chave, obrigando a recolocação do carrinho na posição devida para que a chave do usuário seja liberada. </w:t>
                          <w:br/>
                          <w:t>Clique na imagem para ampliá-la.</w:t>
                        </w:r>
                      </w:p>
                      <w:p>
                        <w:pPr>
                          <w:pStyle w:val="Partesuperiorz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superior do formulário</w:t>
                        </w:r>
                      </w:p>
                      <w:p>
                        <w:pPr>
                          <w:pStyle w:val="Parteinferiordoformulrio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Parte inferior do formulário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567" w:type="dxa"/>
                  <w:tcBorders/>
                  <w:shd w:fill="E0E0E0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autoSpaceDE w:val="false"/>
                    <w:snapToGrid w:val="false"/>
                    <w:ind w:left="277" w:right="18" w:hanging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00"/>
                      <w:sz w:val="18"/>
                      <w:szCs w:val="18"/>
                    </w:rPr>
                    <w:t>Roteadores Cyclades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  <w:br/>
                    <w:t>A família AlterPath™ ACS (Advanced Console Server) oferece a profissionais de TI recursos para gerencia segura de redes de comunicação a partir de qualquer ponto no planeta. NL-1000, PR-1000, PR-1000 IP, PR-2000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ind w:left="277" w:right="18" w:hanging="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embloco">
    <w:name w:val="Texto em bloco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abrir(&apos;http://www.haddadam.com.br/fotogr/002.jpg&apos;" TargetMode="External"/><Relationship Id="rId4" Type="http://schemas.openxmlformats.org/officeDocument/2006/relationships/hyperlink" Target="javascript:abrir(&apos;http://www.haddadam.com.br/fotogr/15.jpg&apos;)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javascript:abrir(&apos;http://www.haddadam.com.br/fotogr/6.jpg&apos;);" TargetMode="External"/><Relationship Id="rId8" Type="http://schemas.openxmlformats.org/officeDocument/2006/relationships/image" Target="media/image4.jpeg"/><Relationship Id="rId9" Type="http://schemas.openxmlformats.org/officeDocument/2006/relationships/hyperlink" Target="javascript:abrir(&apos;http://www.haddadam.com.br/fotogr/9.jpg&apos;);" TargetMode="External"/><Relationship Id="rId10" Type="http://schemas.openxmlformats.org/officeDocument/2006/relationships/image" Target="media/image5.jpeg"/><Relationship Id="rId11" Type="http://schemas.openxmlformats.org/officeDocument/2006/relationships/hyperlink" Target="javascript:abrir(&apos;http://www.haddadam.com.br/fotogr/23.jpg&apos;);" TargetMode="External"/><Relationship Id="rId12" Type="http://schemas.openxmlformats.org/officeDocument/2006/relationships/image" Target="media/image6.jpeg"/><Relationship Id="rId13" Type="http://schemas.openxmlformats.org/officeDocument/2006/relationships/hyperlink" Target="javascript:abrir(&apos;http://www.haddadam.com.br/fotogr/8.jpg&apos;);" TargetMode="External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hyperlink" Target="javascript:abrir(&apos;http://www.haddadam.com.br/fotogr/24.jpg&apos;);" TargetMode="External"/><Relationship Id="rId18" Type="http://schemas.openxmlformats.org/officeDocument/2006/relationships/image" Target="media/image10.jpeg"/><Relationship Id="rId19" Type="http://schemas.openxmlformats.org/officeDocument/2006/relationships/hyperlink" Target="javascript:abrir(&apos;http://www.haddadam.com.br/fotogr/22.jpg&apos;);" TargetMode="External"/><Relationship Id="rId20" Type="http://schemas.openxmlformats.org/officeDocument/2006/relationships/image" Target="media/image11.jpeg"/><Relationship Id="rId21" Type="http://schemas.openxmlformats.org/officeDocument/2006/relationships/hyperlink" Target="javascript:abrir(&apos;http://www.haddadam.com.br/fotogr/5.jpg&apos;);" TargetMode="External"/><Relationship Id="rId22" Type="http://schemas.openxmlformats.org/officeDocument/2006/relationships/image" Target="media/image12.jpeg"/><Relationship Id="rId23" Type="http://schemas.openxmlformats.org/officeDocument/2006/relationships/hyperlink" Target="javascript:abrir(&apos;http://www.haddadam.com.br/fotogr/18.jpg&apos;);" TargetMode="External"/><Relationship Id="rId24" Type="http://schemas.openxmlformats.org/officeDocument/2006/relationships/image" Target="media/image13.png"/><Relationship Id="rId25" Type="http://schemas.openxmlformats.org/officeDocument/2006/relationships/hyperlink" Target="javascript:abrir(&apos;http://www.haddadam.com.br/fotogr/image002.gif&apos;);" TargetMode="External"/><Relationship Id="rId26" Type="http://schemas.openxmlformats.org/officeDocument/2006/relationships/image" Target="media/image14.jpeg"/><Relationship Id="rId27" Type="http://schemas.openxmlformats.org/officeDocument/2006/relationships/hyperlink" Target="javascript:abrir(&apos;http://www.haddadam.com.br/fotogr/19.jpg&apos;);" TargetMode="External"/><Relationship Id="rId28" Type="http://schemas.openxmlformats.org/officeDocument/2006/relationships/image" Target="media/image15.jpeg"/><Relationship Id="rId29" Type="http://schemas.openxmlformats.org/officeDocument/2006/relationships/hyperlink" Target="javascript:abrir(&apos;http://www.haddadam.com.br/fotogr/17.jpg&apos;);" TargetMode="External"/><Relationship Id="rId30" Type="http://schemas.openxmlformats.org/officeDocument/2006/relationships/image" Target="media/image16.jpeg"/><Relationship Id="rId31" Type="http://schemas.openxmlformats.org/officeDocument/2006/relationships/hyperlink" Target="javascript:abrir(&apos;http://www.haddadam.com.br/fotogr/21.jpg&apos;);" TargetMode="External"/><Relationship Id="rId32" Type="http://schemas.openxmlformats.org/officeDocument/2006/relationships/image" Target="media/image8.png"/><Relationship Id="rId33" Type="http://schemas.openxmlformats.org/officeDocument/2006/relationships/image" Target="media/image17.jpeg"/><Relationship Id="rId34" Type="http://schemas.openxmlformats.org/officeDocument/2006/relationships/hyperlink" Target="javascript:abrir(&apos;http://www.haddadam.com.br/fotogr/10.jpg&apos;);" TargetMode="External"/><Relationship Id="rId35" Type="http://schemas.openxmlformats.org/officeDocument/2006/relationships/image" Target="media/image8.png"/><Relationship Id="rId36" Type="http://schemas.openxmlformats.org/officeDocument/2006/relationships/image" Target="media/image18.jpeg"/><Relationship Id="rId37" Type="http://schemas.openxmlformats.org/officeDocument/2006/relationships/hyperlink" Target="javascript:abrir(&apos;http://www.haddadam.com.br/fotogr/13.jpg&apos;);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8:40:00Z</dcterms:created>
  <dc:creator>Lucio</dc:creator>
  <dc:description/>
  <dc:language>en-US</dc:language>
  <cp:lastModifiedBy>Jymmy Haddad</cp:lastModifiedBy>
  <dcterms:modified xsi:type="dcterms:W3CDTF">2008-06-20T17:03:00Z</dcterms:modified>
  <cp:revision>5</cp:revision>
  <dc:subject/>
  <dc:title> </dc:title>
</cp:coreProperties>
</file>